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dniu 19 lutego 2009 r. uchwałą XXXI/1037/09 Rada Miejska Wrocławia przyjęła Program przedsięwzięć rewitalizacyjnych współfinansowanych w ramach Regionalnego Programu Operacyjnego dla Województwa Dolnośląskiego na lata 2007-2013.</w:t>
      </w:r>
    </w:p>
    <w:p>
      <w:pPr>
        <w:pStyle w:val="Tekstpodstawowywcity2"/>
        <w:rPr/>
      </w:pPr>
      <w:r>
        <w:rPr/>
        <w:t xml:space="preserve">Przyjęcie tego programu do w formie Uchwały Rady Miejskiej Wrocławia było warunkiem koniecznym rozpoczęcia procedury ubiegania się o dofinansowanie unijne przedsięwzięć rewitalizacyjnych planowanych we Wrocławiu w latach 2007-13. </w:t>
      </w:r>
    </w:p>
    <w:p>
      <w:pPr>
        <w:pStyle w:val="Tekstpodstawowywcity2"/>
        <w:rPr/>
      </w:pPr>
      <w:r>
        <w:rPr/>
        <w:t>W programie tym Rada ustaliła katalog 16 projektów miejskich i 38 innych podmiotów (wspólnot mieszkaniowych i Policji), które ubiegać się mogły o dofinansowanie w ramach działania 9.1 Regionalnego Programu Operacyjnego dla Województwa Dolnośląskiego na lata 2007-13.</w:t>
      </w:r>
    </w:p>
    <w:p>
      <w:pPr>
        <w:pStyle w:val="Tekstpodstawowywcity2"/>
        <w:rPr/>
      </w:pPr>
      <w:r>
        <w:rPr/>
        <w:t>Te projekty to:</w:t>
      </w:r>
    </w:p>
    <w:p>
      <w:pPr>
        <w:pStyle w:val="Tekstpodstawowywcity2"/>
        <w:rPr/>
      </w:pPr>
      <w:r>
        <w:rPr/>
        <w:t>1. Poprawa jakości życia na obszarze wsparcia poprzez kompleksową rewitalizacje wnętrza podwórzowego w obrębie ulic pl. Staszica, Chrobrego, św. Wincentego.</w:t>
      </w:r>
    </w:p>
    <w:p>
      <w:pPr>
        <w:pStyle w:val="Tekstpodstawowywcity2"/>
        <w:rPr/>
      </w:pPr>
      <w:r>
        <w:rPr/>
        <w:t>2.</w:t>
        <w:tab/>
        <w:t>Poprawa jakości życia na obszarze wsparcia poprzez kompleksową rewitalizację budynku przy ul. Roosevelta 5a na cele kulturalne wraz z remontem wnętrza podwórzowego w obrębie ulic Słowiańska, Roosevelta, Poniatowskiego.</w:t>
      </w:r>
    </w:p>
    <w:p>
      <w:pPr>
        <w:pStyle w:val="Tekstpodstawowywcity2"/>
        <w:rPr/>
      </w:pPr>
      <w:r>
        <w:rPr/>
        <w:t xml:space="preserve">3. </w:t>
        <w:tab/>
        <w:t xml:space="preserve">Poprawa jakości życia na obszarze wsparcia poprzez kompleksową rewitalizacje wnętrza podwórzowego w obrębie ulic Jagiellończyka, Niemcewicza, Słowiańska, Trzebnicka </w:t>
      </w:r>
    </w:p>
    <w:p>
      <w:pPr>
        <w:pStyle w:val="Tekstpodstawowywcity2"/>
        <w:rPr/>
      </w:pPr>
      <w:r>
        <w:rPr/>
        <w:t>4.</w:t>
        <w:tab/>
        <w:t xml:space="preserve">Poprawa jakości życia na obszarze wsparcia poprzez kompleksową rewitalizacje wnętrza podwórzowego w obrębie ulic Paulińska, św Macieja, Henryka Brodatego, Rydygiera. </w:t>
      </w:r>
    </w:p>
    <w:p>
      <w:pPr>
        <w:pStyle w:val="Tekstpodstawowywcity2"/>
        <w:rPr/>
      </w:pPr>
      <w:r>
        <w:rPr/>
        <w:t>5.</w:t>
        <w:tab/>
        <w:t xml:space="preserve">Poprawa jakości życia na obszarze wsparcia poprzez kompleksową rewitalizację budynku przy ul. Jagiellończyka10 na cele kulturalne wraz z remontem wnętrza podwórzowego w obrębie ulic św Wincentego, Bolesława Chrobrego, Jagiellończyka, Rydygiera.  </w:t>
      </w:r>
    </w:p>
    <w:p>
      <w:pPr>
        <w:pStyle w:val="Tekstpodstawowywcity2"/>
        <w:rPr/>
      </w:pPr>
      <w:r>
        <w:rPr/>
        <w:t>6.</w:t>
        <w:tab/>
        <w:t xml:space="preserve">Poprawa jakości życia na obszarze wsparcia poprzez kompleksową rewitalizacje wnętrza podwórzowego w obrębie ulic Rydygiera, Bolesława Chrobrego, Jagiellończyka, Paulińska.  </w:t>
      </w:r>
    </w:p>
    <w:p>
      <w:pPr>
        <w:pStyle w:val="Tekstpodstawowywcity2"/>
        <w:rPr/>
      </w:pPr>
      <w:r>
        <w:rPr/>
        <w:t>7.</w:t>
        <w:tab/>
        <w:t xml:space="preserve">Utworzenie lokalnego Centrum Aktywizacji Zawodowej  </w:t>
      </w:r>
    </w:p>
    <w:p>
      <w:pPr>
        <w:pStyle w:val="Tekstpodstawowywcity2"/>
        <w:rPr/>
      </w:pPr>
      <w:r>
        <w:rPr/>
        <w:t>8.</w:t>
        <w:tab/>
        <w:t>Kreacja  „Nadodrzańskiego Centrum Wsparcia”  jako kluczowego elementu infrastruktury służącej społeczności lokalnej obszaru wsparcia -rewitalizacja nieruchomości Rydygiera 43abcd i Rydygiera 45a,  .</w:t>
      </w:r>
    </w:p>
    <w:p>
      <w:pPr>
        <w:pStyle w:val="Tekstpodstawowywcity2"/>
        <w:rPr/>
      </w:pPr>
      <w:r>
        <w:rPr/>
        <w:t>9.</w:t>
        <w:tab/>
        <w:t xml:space="preserve">Budowa monitoringu prewencyjnego jako elementu polityki poprawy bezpieczeństwa na Obszarze Wsparcia </w:t>
      </w:r>
    </w:p>
    <w:p>
      <w:pPr>
        <w:pStyle w:val="Tekstpodstawowywcity2"/>
        <w:rPr/>
      </w:pPr>
      <w:r>
        <w:rPr/>
        <w:t>10.</w:t>
        <w:tab/>
        <w:t>Remont i modernizacja infrastruktury przestrzeni publicznej służącej ogółowi mieszkańców Obszaru Wsparcia –  przebudowa Parku Staszica</w:t>
      </w:r>
    </w:p>
    <w:p>
      <w:pPr>
        <w:pStyle w:val="Tekstpodstawowywcity2"/>
        <w:rPr/>
      </w:pPr>
      <w:r>
        <w:rPr/>
        <w:t>11.</w:t>
        <w:tab/>
        <w:t>Remont i modernizacja infrastruktury przestrzeni publicznej służącej ogółowi mieszkańców Obszaru Wsparcia –  przebudowa zieleńca przy ul. Pomorskiej – Kaszubskiej</w:t>
      </w:r>
    </w:p>
    <w:p>
      <w:pPr>
        <w:pStyle w:val="Tekstpodstawowywcity2"/>
        <w:rPr/>
      </w:pPr>
      <w:r>
        <w:rPr/>
        <w:t>12.</w:t>
        <w:tab/>
        <w:t>Remont i modernizacja infrastruktury przestrzeni publicznej służącej ogółowi mieszkańców Obszaru Wsparcia –  przebudowa zieleńca przy pl. Strzeleckim</w:t>
      </w:r>
    </w:p>
    <w:p>
      <w:pPr>
        <w:pStyle w:val="Tekstpodstawowywcity2"/>
        <w:rPr/>
      </w:pPr>
      <w:r>
        <w:rPr/>
        <w:t>13 i 14.Modernizacja zespołu budynków Liceum Ogólnokształcącego Nr 1 przy ul. Poniatowskiego 9 we Wrocławiu- Etap I i II</w:t>
      </w:r>
    </w:p>
    <w:p>
      <w:pPr>
        <w:pStyle w:val="Tekstpodstawowywcity2"/>
        <w:rPr/>
      </w:pPr>
      <w:r>
        <w:rPr/>
        <w:t>15 i 16. Modernizacja budynku Gimnazjum Nr 15 przy ul. Jedności Narodowej 117 we Wrocławiu wraz z zagospodarowaniem terenów na cele rekreacyjno-sportowe – Etap I i II</w:t>
      </w:r>
    </w:p>
    <w:p>
      <w:pPr>
        <w:pStyle w:val="Tekstpodstawowywcity2"/>
        <w:rPr/>
      </w:pPr>
      <w:r>
        <w:rPr>
          <w:rFonts w:eastAsia="Verdana"/>
        </w:rPr>
        <w:t xml:space="preserve"> </w:t>
      </w:r>
      <w:r>
        <w:rPr/>
        <w:t xml:space="preserve">Podkreślenia wymaga fakt, że </w:t>
      </w:r>
      <w:r>
        <w:rPr>
          <w:b/>
          <w:bCs/>
        </w:rPr>
        <w:t>wszystkie</w:t>
      </w:r>
      <w:r>
        <w:rPr/>
        <w:t xml:space="preserve"> projekty przeszły procedurę aplikacyjną i są obecnie w fazie realizacyjnej. Nadodrze to obecnie jeden wielki plac budowy i </w:t>
      </w:r>
      <w:r>
        <w:rPr>
          <w:szCs w:val="22"/>
        </w:rPr>
        <w:t xml:space="preserve"> zaczyna zmieniać swoje oblicze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 przedsięwzięć  współfinansowanych w ramach działania 9,1 RPO dochodzą kolejne projekty np. Projekt Rewitalizacji Dawnych Traktów Handlowych, Infopunkt, Centrum NGO Paulińska 4/8, Ekocentrum, otwierane są galerie artystów, deweloperzy budują budynki mieszkaniowe i biurowe, zas sam proces rewitalizacji został nagłośniony w mediach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powyższego względu proces zainicjowania zmian zmierzających do wyprowadzenia Nadodrza ze stanu kryzysowego należy uznać za udany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chwili obecnej trwają przygotowania do II naboru wniosków. Dzięki oszczędnościom poprzetargowym, wzrostowi kursu Euro oraz z powodu rezygnacji 13 wspólnot z udział w programie uzyskano ponad 11 milionów zł wolnych środków, dzięki którym realizować można kolejne projekty. Aby to zrobić konieczna jest jednak zmiana uchwały 1037/09 RMW i ustalenie nowej listy projektów uzupełnionej o projekty II naboru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zed ustaleniem listy projektów dopuszczonych do II naboru w ramach działania 9.1 RPO, należało postawić pytanie czy  pozostałych środków nie należałoby przeznaczyć na rewitalizację innych wymagających tego obszarów miasta spełniających kryteria wyznaczenia je Obszarem Wsparcia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uwagi  na estymowaną wielkość kwoty pozostałej do wykorzystania w ramach II naboru oraz wymaganą intensywność wsparcia określoną na poziomie 1100 PLN na osobę, obszar należało wybrać bardzo starannie: musiał on być zdegradowany w stopniu większym niż średnia miejska, na tyle mały aby realizowane projekty przyniosły rzeczywisty efekt rewitalizacyjny, do tego winien być to obszar na tyle dający się wyróżnić z otaczającej go tkanki miejskiej, żeby  można było wskazać wprost czym wybrany fragment miasta różni się od innych róznei zdegradowanych, że został wskazany jako obszar wsparcia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zystkie te kryteria spełnia teren dawnej wystawy WUWA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by jednak podtrzymać pozytywne tendencje na Nadodrzu dostępne środki należało podzielić pomiędzy oba podobszary, z zastrzeżeniem, że cała dostępna alokacja na przedsięwzięcia z dziedziny mieszkalnictwa zostanie rozdysponowana na Nadodrzu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celowo Obszar Wsparcia we Wrocławiu winien składać się z dwóch podobszarów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obszar A - Przedmieście Odrzańskie gdzie możliwe będzie wsparcie przedsięwzięć z dziedziny mieszkalnictwa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obszar B – Dawna WUWA  - z wyłączeniem wsparcia przedsięwzięć z dziedziny mieszkalnictwa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a zmiana Programu dla Obszaru Wsparcia przygotowuje miasto do II naboru i zawiera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pozycję dodania do Obszaru Wsparcia terenów dawnej WU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pozycję projektów które będą mogły ubiegać się o dofinansowanie w II naborze działania 9,1 RPO czy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Rozwój turystyki aktywnej obszaru wsparcia poprzez rewitalizację przestrzeni publicznych obszaru WU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mpleksowe zagospodarowanie wnętrza podwórzowego w obrębie ulic: Dubois, Kurkowa, Otwarta, Pomors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konstrukcja budynku dawnego przedszkola na terenie WUWA  wraz z terenem przylegającym oraz stworzenie punktu informacyjnego dla zespołu WUWA wraz z centrum szkoleniowo-informacyjnym DOIA R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działań promocyjnych służący wzmocnieniu rozpoznawalności obszaru wsparcia we Wrocławiu współfinansowanego  ze środków regionalnego programu operacyjnego województwa dolnośląski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de in Wrocław - dziedziniec artystyczny. Adaptacja budynków oficynowych i wnętrza podwórzowego przy ul. Rydygiera 25-27 na schronisko turystyczne z pracownią otwartą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obną grupę stanowią 24 projekty rewitalizacji kamienic należących do wspólnot mieszkaniowych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ęki przyjęciu postulowanych zmian Wrocław zyska szanse udziału w II naborze projektów w ramach działania 9.1 RPO WD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Humanst521EUNormal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left="720" w:hanging="0"/>
      <w:jc w:val="both"/>
      <w:outlineLvl w:val="6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color w:val="000000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0"/>
      <w:szCs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trike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493" w:leader="dot"/>
      </w:tabs>
      <w:spacing w:lineRule="auto" w:line="480" w:before="120" w:after="120"/>
      <w:ind w:left="720" w:hanging="720"/>
    </w:pPr>
    <w:rPr>
      <w:b/>
      <w:bCs/>
      <w:caps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</w:pPr>
    <w:rPr>
      <w:rFonts w:ascii="Humanst521EUNormal;Times New Roman" w:hAnsi="Humanst521EUNormal;Times New Roman" w:cs="Humanst521EUNormal;Times New Roman"/>
      <w:sz w:val="32"/>
      <w:szCs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22:00Z</dcterms:created>
  <dc:creator>WI</dc:creator>
  <dc:description/>
  <dc:language>en-US</dc:language>
  <cp:lastModifiedBy>WI</cp:lastModifiedBy>
  <cp:lastPrinted>2008-02-19T17:44:00Z</cp:lastPrinted>
  <dcterms:modified xsi:type="dcterms:W3CDTF">2011-11-21T11:22:00Z</dcterms:modified>
  <cp:revision>2</cp:revision>
  <dc:subject/>
  <dc:title>   Rewitalizacja to Kompleksowy, skoordynowany, wieloletni, prowadzony na określonym obszarze proces przemian przestrzennych, </dc:title>
</cp:coreProperties>
</file>